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09114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264830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859053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46961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6381515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414219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342328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397072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09932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935741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469068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25193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092302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971718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3366292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46767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12696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28421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373258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9299872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61075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7830490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586285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0951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2728726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396361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334921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847230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83806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7392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08951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61614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18270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367646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28660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711163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29306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02577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3457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76290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932018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003529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18041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002326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