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689176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312859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299961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141322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1086073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565642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2262647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735116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4428670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8486587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298605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629310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437093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412195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3753288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87204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691332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627801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035124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300274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423601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2066379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043177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423753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611292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049429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098246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2340159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013152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088339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444852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544108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788649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40185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9210350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435420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696207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6886222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492686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4302962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587572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2759374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17138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0100775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6237645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7472572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9628346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9821892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9317564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7372119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3883643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8946910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6864291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6614046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7139048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431959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