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9901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399127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437037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66384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57855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01518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738338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227986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061102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6659759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3363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66174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78557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299271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11442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588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56350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46329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761751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32206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147897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852700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28683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20269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65751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255894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930191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30272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63472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387297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26281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95980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560604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499677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573916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1514008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3514301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4668609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28136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6795439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10675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786279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43987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5019933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823225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019813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783224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869659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3445013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07165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070172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754124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0732309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319820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52065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8551006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