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510231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75222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799093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37948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38321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90506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728112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20624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9867177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518402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60908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97384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7955682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