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8197479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6673114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1721719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3807221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724870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858746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1769842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0436267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409511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199128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669473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7953983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971495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2645045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2097403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3691517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456602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4262488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3043147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4707636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9377480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8596090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623966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9377736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790690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276384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