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611562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1625884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6223218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908387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085068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5810283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740215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2802955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6030125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4133519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3320424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193446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406569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7253444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287444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142018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239966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449050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06412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462155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327673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609587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444092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45659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029138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72386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