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920659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1756298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06271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80489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1215778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1523240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2498231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227748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516729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860801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985154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702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6444272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117380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56977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071746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271743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511360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4746986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5300060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1485324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8835568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428804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516640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592152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962574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