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6810750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4599476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6028684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3590740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918439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6005210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11020817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9483963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6775732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523199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820469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8753768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8488506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6638830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9938879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7891160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1334677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78834190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1130758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7619162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4021261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0645200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9295100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5573087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14069207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962915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