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0134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36813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6161271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5135785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283224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024366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6270044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606669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77960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9223253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6920120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8959921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620157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606731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6582947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5941152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0833896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5581732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383700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4245763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0270559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7518652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648604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365385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6480766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257322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