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2736598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185092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3681068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972548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48451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16777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8102321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48190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85389451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004597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7635781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3596589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472015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07289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7736935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498253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339617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01233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719147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412253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170544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3813471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203827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10880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062736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6858743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