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5598164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529306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644463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097870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732800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7492884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560179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014544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659100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727244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293114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523372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6810573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728629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966577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2975898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7401595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137519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577249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056369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90968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829418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306327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5362854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3823818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608453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