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7940543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7725914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628554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22147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2427149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1458548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1146821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2849101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0161897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390485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696063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475550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3154929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2309887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859587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4810006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487657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1963874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3970561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759895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598143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324293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9478123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8462193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6410661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824109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