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10810296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60295737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1557795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9924807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3427771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1181865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96545396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1730330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2372170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1913099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7892210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5087022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7910425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4553025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8774504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1202638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3882831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4206636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7046821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8322084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62086216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4812158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78728326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1345720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4398954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7568268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5107617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64884400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56132030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6159539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37391725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2903941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98876116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2584280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13927120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5317262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2798611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2916082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4675063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60781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6494350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4825913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09679462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1695536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8396176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4192228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46237575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6678583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31677350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52930661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7514360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9787581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91914629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8699456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00074311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0090378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6369576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