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5269889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8614510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57809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374543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752608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7935295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251425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988482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4873917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7340213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066449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56759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11492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5926132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158794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22704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607799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608045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7279100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817920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190967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7946864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0866827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645215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049342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530906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