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3878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51595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5593028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854871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628932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3594347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936743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6746639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5282984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9149137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5232820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4501469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2249144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050985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679694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09338749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16268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6320156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46960492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161431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070177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106282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048176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8947409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3926485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400095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