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7413743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6051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31231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161374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43479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64540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25216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56921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03563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6478850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16919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91582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105053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133405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8337609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26466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775900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56508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147594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26383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5037560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994917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797485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5885626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275168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73285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358571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593984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588255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981830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9126659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53211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65646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97879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28878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899388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88461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94061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47499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885114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24398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59516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760623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463150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