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55233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74974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3589198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323001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523159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00990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990330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558006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889811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606234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441833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48222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668135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136550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274461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87812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19409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2456030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59317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5451335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533648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60345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33086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51743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89094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742247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82097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8625351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84898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5367750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544442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718597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24519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2930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506929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68094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61811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7996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364812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39034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945635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78385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939325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50399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0207967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028829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652745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907519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647429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503125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486926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6309264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0009772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1436243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4744250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193479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