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795932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053432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85778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12755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3687067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4541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269008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82206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443246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94793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02043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93280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98738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7544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354273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424837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32546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163217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49628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34527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53605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400030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51366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18400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427890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49786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94941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31860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190177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63437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68487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761803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24476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64674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601658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43947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037609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57881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338934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53860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98998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711411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44103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718405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4043834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5408009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363485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245107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3583684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040333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563731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707947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441174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58455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19485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5601980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