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2033558278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2133146707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212331726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509307914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261889687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259583957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120367743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385909618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076188843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46174023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355639812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2028107082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758342896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