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99335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76287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283805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41937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11952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42874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23388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115740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93416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0257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21974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43472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118385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8964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012363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86521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82452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62141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217375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54213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19543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61226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292870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3307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519766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906660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