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11875959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45352899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40049758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86380259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32832061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76401267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65026290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4228009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5306978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6611954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39240976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23073015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90405734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7041233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37230122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3950030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45304106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10765474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57144269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7933362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15768002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4169662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5847651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5923825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07310319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05952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