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1789245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6829461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433849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621234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1127451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3742495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5196941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20360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1227060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1360953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2855951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7328962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379069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919465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7530986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243327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1204448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849125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3591693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9404778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8311916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2699395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4412151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65996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4339757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336664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