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28022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57389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80828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00776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32138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14275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90065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178318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955820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4937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87469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86109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90440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80805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45025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266354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03776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64200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6475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959944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48285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0778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694471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52150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62352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50774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