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32540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878562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5585239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1545680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198886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6015731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3047858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9140374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8628703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7750308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319243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0301923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5311390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2193455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3034342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3937899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159743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979080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2569002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3070570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1543935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2727838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2107081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390773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6380808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567090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