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39907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683098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4908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375010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55482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44380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993688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30780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89404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48402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74407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577864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841805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63403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474049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033133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27023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98456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437567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491053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22743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540589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68301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43723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798691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55946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