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735071144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82468232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510659514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82131546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06220000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39142663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09342340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199821089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2145018772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908791291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70380080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87020935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232671767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630581545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2141939859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571613060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709727972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484114801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322566019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420794649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66835115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427625013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94256800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756173810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78910126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10437975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