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10517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0254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584812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941108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3367798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150291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22738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8709658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808571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191897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45326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49584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8220531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0712401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295765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70075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011377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678763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7506133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487984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51892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641369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534660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823762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358453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33616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