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8848042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6779164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163087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509064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6197076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5047652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430354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304614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0538246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4927275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2309026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2686684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616645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6963269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3363816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571053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8989408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7604407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0642810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4875594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6444700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59278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374334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824643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4622214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5310236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4046818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1202089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8315617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0841304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4596370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8382644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1881674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1063956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4953458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8915715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6757144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693740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9108648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173645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3065482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798450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7835112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656053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4604235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6356862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544664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149149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2346351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555720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8294547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6662145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4081814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1701032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3534855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3390323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248262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