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4316252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6987351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4230651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4314615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2882509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4113240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8162874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2161312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5923469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0396072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7270283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2541985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3695065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7513149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0128723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365915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735576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324498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8583414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0117233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6478051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0568546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867836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9733467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0489291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616688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