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0752845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543473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397510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708613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086772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532690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998161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7134178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939809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8387946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689280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9671065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888791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499637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933631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338389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3564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1614296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423280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51173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181772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3819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5940917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987876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01415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482670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