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1525628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3122622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2821952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2473819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1241535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810282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3767447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1918395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2327898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756436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560454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1080064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4581669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5444658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49061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381481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8835441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708563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1523740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9024680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6669196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3284955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0126774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2913329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52890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927119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