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694264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53686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419662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93410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86402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690770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81445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855259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8854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19244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5402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54186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87904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455871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336372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58198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43604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14141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75161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010729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057574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333924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238714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808391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112841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94354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232214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846779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37399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431748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14977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671285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105099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62369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40070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972261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595459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956428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35934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963045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714343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800692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084075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8003005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