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54717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38423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96070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5069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708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4813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49017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87284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5034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60831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49933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99822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71918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41634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07969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85095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00420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19133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27185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39322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15838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76447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76951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97222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14461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68571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43231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86861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48932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78876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09357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12727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46416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17386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15631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88222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38551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04038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72490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36637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1984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2441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38404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84455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98000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97765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29706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68865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757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09150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11041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17561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952573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51854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93144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73087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