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066173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094367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992847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9440087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5390053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450958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812098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9262285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1835213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6596838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747917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865681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2242193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251561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4402795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409116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82262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3260009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998564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333624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065152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654130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4527238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775010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6699790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800952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092249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6908584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256759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613044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443591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400065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6577121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122436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226332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3475771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15441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084511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1100165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383680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4193524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489108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758932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5043312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7755919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1063281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1290242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7794747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6868372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9671452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9350354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3643135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0356716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1470981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1379538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1053682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