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99006092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5997838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14098654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2258519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1293395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5906090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520411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3520735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79538962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969023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4742447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9744228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9901685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