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1214771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73627020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5996106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08689482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23983933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7411896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9626928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08726014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77082721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23055269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3102491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7885043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89913339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8764301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50334111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40821530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5563517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1532843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61994501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6156615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2932036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364916498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83014199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2889798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46805837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9294181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