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7143656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79509036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49014947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26779486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457599104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7254298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891735003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0045407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581346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5415013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84096613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24341642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5029787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41114117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685910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3437557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61870300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732135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3118370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22978153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376105457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0438863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7029897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561682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6787336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399752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