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90784705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87708488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8162375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7935955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94568110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9127355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890470768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9913123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8492617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33434310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7174559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81519824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47801314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8257913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81324151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75650323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6558636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0123273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6099545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28775790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0142238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7697714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55929881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53700122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70366675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7079987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