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54862284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8195119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38026471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4819766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4768242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98342959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6440607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447394189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405608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924662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118890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935094438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5635660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754402041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4482643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5653684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7819322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48606547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10807164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8567386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647483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61913444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7108341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759679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67223485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8542508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