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125651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12185281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344974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358204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79813300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95047752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2891937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9658233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5177811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6397750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7019278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687506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80650331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6192770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91144930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716702067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6933950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71974101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6176795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84650377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6185502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2301084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202752432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7461044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703496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2694474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