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4681184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1649554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98446225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54781787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529159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34945337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098992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6603415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95816563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5415626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00464301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84677626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63482184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921538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19215475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319058540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436801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971386976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6249213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33246213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427977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20709206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09921728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1475654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94006476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52808398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