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95241573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8951889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74433535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0022487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209474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46565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86872575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20367724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224961824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18175988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1552366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36118621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792712283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19083282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9115520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62086663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579464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39257571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92804740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4527340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803665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83573475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8993374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0662927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0322230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93304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