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4167962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0485108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8967821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95105743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9340931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7907395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8753046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9665803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4197591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2170508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6109749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77519213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20480113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31325939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714213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33865096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80411191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579519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442140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191602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7548179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53634114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4964580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6768153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36878930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0911505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