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46339162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0878346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17332532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47519160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8371858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429244493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8220483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7167954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9523440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0657136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4465741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24352924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05572937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88848026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21574730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7818182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0266967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874672143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2608880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064653655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4590488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0487145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42685491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40463626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880571869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86208535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200341886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19800106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8692655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64217343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83517557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43491675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22768258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05008231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1189225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2005537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19330135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0705244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767190038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582053187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7546269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8731747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4909616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579574530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69589925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6135089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9116434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34536784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8838500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51673618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210056195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08067251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7393908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1213780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69289682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75262814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58381683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