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844019013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571783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9532215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7063346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67128260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29442521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4379230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10665174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359381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960521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52614249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2818162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73524744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4179411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21964153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13255037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90743109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7569917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355425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416150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462037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43897899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6252674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30252140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29453563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22870941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