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23967058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933375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0546168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70145370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1724015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80828700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30917509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0776046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81276443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71588797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6717167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65586377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951091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5557200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44006470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6199560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03712689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5460002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645875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303663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6464292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951478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23387763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79028222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61748183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97708666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