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03469511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23084936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93227509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63656509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67671038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5936300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538505172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763700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39205909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26432246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84923748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99194302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88877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48246370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7378173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3468162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98810008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16364775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20258379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69209504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433218357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9784372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31479204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3459940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81423201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7482085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