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76404103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21860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945930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8713635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412614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962951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6795350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151657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9849358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150481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29049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461591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19212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2141139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829779981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53766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965730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148740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9417313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0067413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981600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9150218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253780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86775785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2499390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332924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6746594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397447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518886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0261555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00956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177274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8017142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67011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3900897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8922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402577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5608421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82833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8357313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275257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666779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722868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6037135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