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518481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258476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292235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383262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1598737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4410955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4975692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2558931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16396162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542001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59954464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4216044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586159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95863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839353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89350946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48952183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2284363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271094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9289570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1878519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971129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3376819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818779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78828606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6670954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9303344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641493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8224986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4802409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6354261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4466292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6402675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97558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809266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231053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740356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443884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0445081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96149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190480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15200978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4039199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5298336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31743127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2506753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8076007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846018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2302704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2840382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8207211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8487275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2648931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40918500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0069896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2430214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