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5727902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82575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867107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11274753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625839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057288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9147244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233603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395315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0351783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496536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074427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14191958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4552288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8198365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0375303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1914480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347224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6725179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795153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167186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9471248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4036972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7658905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5530069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828975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34157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27215714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019830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9865154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4530047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9374367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023781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24517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6352468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7265253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863478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5127966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7555089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2110418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71073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13625333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1720015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3765002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871920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014506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0538377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70843658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66870537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8844702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67297170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4723643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469811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74780279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657858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769985131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